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HNIČNO POROČIL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KT: LC 104 082  IVANJŠEVSKI VRH – OREHOVSKI VRH (L=375 m)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ŠIRINA OBSTOJEČE PODLAGE 2,5-3,50 M  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ŠIRINA PROJEKTIRANEGA ASFALTNEGA VOZIŠČA 3. 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DOLŽINA ODSEKA  375 M (od prečnega profila P 35 do P 4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ČNIK: OBČINA GORNJA RADGO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ARTIZANSKA 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9250 GORNJA RADG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OBSTOJEČEGA ST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vedbeni načrt za izvedbo del pokriva le del povezave med Ivanjševskim in Orehovskim vrhom. Je razlika od obnovljene trase v dolžini cca 2000m do meje KS Negova. Je tudi del projekta C 06- 2018, iz junija 201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k ceste je v asfaltni izvedbi vendar je asfalt dotrajal do te mere da je nujna obnova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ročnik se je odločil za modernizacijo odseka javne poti  predvsem zaradi stroškov vzdrževanja in varne ter udobnejše vožnje prebivalcev ob ce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ek ceste predvideni za rekonstrukcijo je širine 2,5 do 3,0 m  kar je za sedanje promet preoz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ovno odvodnjavanje je urejeno z obcestnimi  jarki,  več pa z izpusti po terenu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VIDENA PROJEKTNA REŠITE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NA NALOG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tor želi v  obnoviti odsek v dolžini 375, ki je predmet projekta tako, da nadgradi ali zamenja obstoječo podlago in s tem poveča nosilnost zgornjega  ustroja, prav tako se razširi vozišča tako, da bo nova širina vozišča 3,50 m asfalta z dograjeno asfaltno muldo. Zaradi preozkega obstoječega cestišča se izvede  širitev po desni breži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tivna rešitev - situaci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tuativno projekt ne spreminja obstoječe trase. Robovi asfalta sledijo obstoječim robom vozišča z manjšimi korekcijami. V območju vkopne brežine na desni , se širitev izvede desno, tako da se ne posega v brežino. Križišče na koncu obravnavanega odseka se izvede s priključki v vse smeri s širino asfalta 3,0 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vodnjavan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novni način odvodnje  je z asfaltno muldo in prečnim iztokom po terenu. Obdrži 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toječi propust v P 40 in P36 kamor se spelje asfaltna mul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iveletni potek trase – podolžni prof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irane višine so vezane na obstoječi asfalt..Predvideni je dvig obstoječe nivelete za debelino </w:t>
      </w:r>
      <w:r>
        <w:rPr>
          <w:rFonts w:cs="Arial" w:ascii="Arial" w:hAnsi="Arial"/>
          <w:b/>
        </w:rPr>
        <w:t>minimalno 25cm</w:t>
      </w:r>
      <w:r>
        <w:rPr>
          <w:rFonts w:cs="Arial" w:ascii="Arial" w:hAnsi="Arial"/>
        </w:rPr>
        <w:t xml:space="preserve">  na obstoječi asfalt. Na odsekih kjer so ob cestah objekti in tam kjer so deformacije se izvede sanacija podlage z izkopom </w:t>
      </w:r>
      <w:r>
        <w:rPr>
          <w:rFonts w:cs="Arial" w:ascii="Arial" w:hAnsi="Arial"/>
          <w:b/>
        </w:rPr>
        <w:t>obstoječe podlage v globini 40 cm</w:t>
      </w:r>
      <w:r>
        <w:rPr>
          <w:rFonts w:cs="Arial" w:ascii="Arial" w:hAnsi="Arial"/>
        </w:rPr>
        <w:t>. Način sanacije je prikazani v situaciji in podolžnem profi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ormalni prečni profil vozišč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Širina vozišča po rekonstrukciji je 3.50 m. Bankine so obojestransko širine najmanj po 0.50 m. Debelina tamponske podlage je 30 cm, tj. 25 cm na obstoječo podlago , ter 30 cm na novo podlago.</w:t>
      </w:r>
    </w:p>
    <w:p>
      <w:pPr>
        <w:pStyle w:val="Normal"/>
        <w:rPr/>
      </w:pPr>
      <w:r>
        <w:rPr>
          <w:rFonts w:cs="Arial" w:ascii="Arial" w:hAnsi="Arial"/>
        </w:rPr>
        <w:t>Asfaltna mulda je širine 50 cm in globine 5,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bava in vgrajevanje asfalta v debelini 7,0 cm AC 16 base B 50/70 A4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SEBINA TEHNIČNE DOKUMENTACI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hnična dokumentacija za modernizacijo ceste je dejansko projekt za izvedbo del, izdelan v skladu z Zakonom o cesta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IZVEDBA D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hanske raziskave obstoječega cestišča niso izvedene. Izvedeni je pregled celotnega odseka, predvsem stanja vozišča, kar je upoštevano pri projektirani nadgradn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 začetkom del je potrebno preveriti debeline podlage ter preveriti ali obstoječa podlaga in nadgradnja zadostujeta za projektirano nosilnost 70 MN/m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bno pozornost je posvetiti izvedbi asfaltna mulde. Podlaga asfaltne mulde mora biti enaka podlagi vozišč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lina gramoza na mestih ,kjer je predvideno znižanje in sanacija mora biti najmanj 30 cm . Nadgradnja na obstoječo podlago je minimalno 2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ine so v naklonu 6% od asfaltnega vozišča. Tam kjer ni asfaltne mulde so širine 50 cm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ob asfaltni muldi se zasipa z humusom ter utrdi, da se prepreči dotok vode pod asfaltno mul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k izvedbe d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ličba robov vozišča se izvede na mestih, kjer so s projektom določeni prečni profili in sicer tako, da se upošteva smer razširit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vede se izkop vozišča v globino 40 cm kjer je predvidena sanacija.</w:t>
      </w:r>
    </w:p>
    <w:p>
      <w:pPr>
        <w:pStyle w:val="Normal"/>
        <w:rPr/>
      </w:pPr>
      <w:r>
        <w:rPr>
          <w:rFonts w:cs="Arial" w:ascii="Arial" w:hAnsi="Arial"/>
        </w:rPr>
        <w:t>Izravnava z valjanjem s srednjim valjarjem ,se izvede v  enakem naklonu kot je asfalt. S tem dosežemo enakomerno debelino gramoza za celotni prečni profil. Tam kjer je asfaltna mulda, se istočasno pripravlja tamponska podlaga za asfaltno muldo. To pomeni , da je tam širina pripravljene podlage 4.5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ilnost pripravljene podlage je najmanj 25 MN/m2. Ravnost in naklon podlage preveri nadzorni organ,nosilnost pa geomehanik.</w:t>
      </w:r>
    </w:p>
    <w:p>
      <w:pPr>
        <w:pStyle w:val="Normal"/>
        <w:rPr/>
      </w:pPr>
      <w:r>
        <w:rPr>
          <w:rFonts w:cs="Arial" w:ascii="Arial" w:hAnsi="Arial"/>
        </w:rPr>
        <w:t xml:space="preserve">Asfaltiranje se vrši na utrjeno in na fino izravnano podlago. Pred asfaltiranjem je izvesti meritev nosilnosti tamponske podl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večjem delu projektiranega odseka v skladu s grafičnim delom projekta, se izvede predhodna izravnava prečnega profila, tako da se dobi ustrezen prečni naklon ki je minimalno 3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projektom za izvedbo del so predvidena dela ,ki zagotavljajo kvaliteto izvedenih del in stabilnost objekta v določenem obdobju. Predvsem gre za debelino plasti tampona in ureditev odvodnjavanja. S spremembo predvidenih rešitev z namenom pocenitve objekta je vprašljiva stabilnost objekta in uspešnost sanacije.</w:t>
      </w:r>
    </w:p>
    <w:p>
      <w:pPr>
        <w:pStyle w:val="Normal"/>
        <w:rPr/>
      </w:pPr>
      <w:r>
        <w:rPr>
          <w:rFonts w:cs="Arial" w:ascii="Arial" w:hAnsi="Arial"/>
        </w:rPr>
        <w:t>Sprememba projekta brez predhodne konzultacije s projektantom in zastopnikom investitorja ni priporočlj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o izvedenih delih je opraviti kvalitetni prevzem objekta s prisotnostjo projekt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tav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pša I. , ud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22:00Z</dcterms:created>
  <dc:creator>Ivo</dc:creator>
  <dc:description/>
  <cp:keywords/>
  <dc:language>en-US</dc:language>
  <cp:lastModifiedBy>asubasic</cp:lastModifiedBy>
  <cp:lastPrinted>2013-10-08T09:02:00Z</cp:lastPrinted>
  <dcterms:modified xsi:type="dcterms:W3CDTF">2019-07-02T15:46:00Z</dcterms:modified>
  <cp:revision>7</cp:revision>
  <dc:subject/>
  <dc:title>TEHNIČNO POROČILO ZA IZVEDBO DEL PO TEHNIČNI DOKUMENTACIJI</dc:title>
</cp:coreProperties>
</file>