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EHNIČNO POROČIL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KT: JP 606 402 OREHOVSKI VRH  - DOMAČIJA MUELLER (DO KMETIJE KOCBEK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ŠIRINA OBSTOJEČE PODLAGE 2,5-3,50 M  M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ŠIRINA PROJEKTIRANEGA ASFALTNEGA VOZIŠČA 3.00 M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DOLŽINA ODSEKA  180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ROČNIK: OBČINA GORNJA RADGON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ARTIZANSKA 13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9250 GORNJA RADGO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PIS OBSTOJEČEGA STAN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zvedbeni načrt za izvedbo  je del projekta C 02-2014 s katerim je investitor želel modernizirati JP 606 402 v celoti. Zaradi slabega stanja odseka na priključku na JP 605 521 se je odločil za modernizacijo  odseka v dolžini 180 m , mimo kmetije Kocbek. Ta del trase je najbolj strm in sicer z vzdolžnim naklonom 8,7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sek ceste je v makadamski izvedb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ročnik se je odločil za modernizacijo odseka javne poti  predvsem zaradi stroškov vzdrževanja , olajšanja prevoza mleka do zbiralnice ter varne ter udobnejše vožnj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sek ceste predvideni za rekonstrukcijo je širine 2,5 do 3,0 m  kar je za sedanje promet preozk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novno odvodnjavanje je urejeno z asfaltno muldo betonskimi koritnicami,  ter z  izpusti po terenu 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VIDENA PROJEKTNA REŠITEV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NA NALOG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vestitor želi v  obnoviti odsek v dolžini 180 m, ki je predmet projekta tako, da zamenja obstoječo podlago, saj nadgradnja ni možna in s tem poveča nosilnost zgornjega  ustroja, prav tako se razširi vozišča tako, da bo nova širina vozišča 3,00 m asfalta z dograjeno asfaltno muldo. Zaradi preozkega obstoječega cestišča se izvede  obojestranska širitev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tuativna rešitev - situacij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ituativno projekt ne spreminja obstoječe trase. Robovi asfalta sledijo obstoječemu  vozišču z manjšimi korekcijami. V območju vinograda,se širitev izvede obojestransko. Priključitev  na JP 605 521 se izvede po detajlu ki je del izvedbenega načr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odvodnjavanj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novni način odvodnje  je z asfaltno muldo in prečnim iztokom po terenu. Asfaltna mulda se priključi na obstoječe koritnice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niveletni potek trase – podolžni profi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irane višine so vezane na obstoječo podlago. Zaradi ohranjanja nivelete na isti višine se izvede izkop obstoječe podlage v globini 30 cm in nadomestilo z tamponskim drobljencem Kloch v enaki debeli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Normalni prečni profil vozišč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irina vozišča po rekonstrukciji je 3.00 m. Bankine so obojestransko širine najmanj po 0.50 m. Debelina tamponske podlage je 30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faltna mulda je širine 50 cm in globine 5,0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bava in vgrajevanje asfalta v debelini 7,0 cm AC 16 base B 50/70 A4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VSEBINA TEHNIČNE DOKUMENTACIJ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hnična dokumentacija za modernizacijo ceste je dejansko projekt za izvedbo del, izdelan v skladu z Zakonom o cesta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VEDBA DE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omehanske raziskave obstoječega cestišča niso izvedene. Izvedeni je pregled celotnega odseka, predvsem stanja vozišča, kar je upoštevano pri projektirani nadgradn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d začetkom del je potrebno preveriti debeline podlage ter preveriti ali obstoječa podlaga in nadgradnja zadostujeta za projektirano nosilnost 70 MN/m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ebno pozornost je posvetiti izvedbi asfaltna mulde. Podlaga asfaltne mulde mora biti enaka podlagi vozišč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elina gramoza na mestih ,kjer je predvideno znižanje in sanacija mora biti najmanj 30 cm. Nadgradnja na obstoječo podlago je minimalno 2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kine so v naklonu 6% od asfaltnega vozišča. Tam kjer ni asfaltne mulde so širine 50 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b ob asfaltni muldi se zasipa z humusom ter utrdi, da se prepreči dotok vode pod asfaltno mul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k izvedbe de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oličba robov vozišča se izvede na mestih, kjer so s projektom določeni prečni profili in sicer tako, da se upošteva smer razširit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zvede se izkop vozišča v globino 40 cm kjer je predvidena sanacija.</w:t>
      </w:r>
    </w:p>
    <w:p>
      <w:pPr>
        <w:pStyle w:val="Normal"/>
        <w:rPr/>
      </w:pPr>
      <w:r>
        <w:rPr>
          <w:rFonts w:cs="Arial" w:ascii="Arial" w:hAnsi="Arial"/>
        </w:rPr>
        <w:t>Izravnava z valjanjem s srednjim valjarjem ,se izvede v  enakem naklonu kot je asfalt. S tem dosežemo enakomerno debelino gramoza za celotni prečni profil. Tam kjer je asfaltna mulda, se istočasno pripravlja tamponska podlaga za asfaltno muldo. To pomeni , da je tam širina pripravljene podlage 4.50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ilnost pripravljene podlage je najmanj 25 MN/m2. Ravnost in naklon podlage preveri nadzorni organ,nosilnost pa geomehanik.</w:t>
      </w:r>
    </w:p>
    <w:p>
      <w:pPr>
        <w:pStyle w:val="Normal"/>
        <w:rPr/>
      </w:pPr>
      <w:r>
        <w:rPr>
          <w:rFonts w:cs="Arial" w:ascii="Arial" w:hAnsi="Arial"/>
        </w:rPr>
        <w:t xml:space="preserve">Asfaltiranje se vrši na utrjeno in na fino izravnano podlago. Pred asfaltiranjem je izvesti meritev nosilnosti tamponske podl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večjem delu projektiranega odseka v skladu s grafičnim delom projekta, se izvede predhodna izravnava prečnega profila, tako da se dobi ustrezen prečni naklon ki je minimalno 3%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TAL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 projektom za izvedbo del so predvidena dela ,ki zagotavljajo kvaliteto izvedenih del in stabilnost objekta v določenem obdobju. Predvsem gre za debelino plasti tampona in ureditev odvodnjavanja. S spremembo predvidenih rešitev z namenom pocenitve objekta je vprašljiva stabilnost objekta in uspešnost sanacije.</w:t>
      </w:r>
    </w:p>
    <w:p>
      <w:pPr>
        <w:pStyle w:val="Normal"/>
        <w:rPr/>
      </w:pPr>
      <w:r>
        <w:rPr>
          <w:rFonts w:cs="Arial" w:ascii="Arial" w:hAnsi="Arial"/>
        </w:rPr>
        <w:t>Sprememba projekta brez predhodne konzultacije s projektantom in zastopnikom investitorja ni priporočlji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Po izvedenih delih je opraviti kvalitetni prevzem objekta s prisotnostjo projekta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stavi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pša I. , ud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4:50:00Z</dcterms:created>
  <dc:creator>Ivo</dc:creator>
  <dc:description/>
  <cp:keywords/>
  <dc:language>en-US</dc:language>
  <cp:lastModifiedBy>asubasic</cp:lastModifiedBy>
  <cp:lastPrinted>2013-10-08T09:02:00Z</cp:lastPrinted>
  <dcterms:modified xsi:type="dcterms:W3CDTF">2019-07-02T15:32:00Z</dcterms:modified>
  <cp:revision>9</cp:revision>
  <dc:subject/>
  <dc:title>TEHNIČNO POROČILO ZA IZVEDBO DEL PO TEHNIČNI DOKUMENTACIJI</dc:title>
</cp:coreProperties>
</file>