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6960" cy="608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8865" cy="613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1880" cy="613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1405" cy="612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59975" cy="6128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9975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59975" cy="6120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997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3150" cy="611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0770" cy="6104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77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8865" cy="6134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8865" cy="6113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3150" cy="6119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8865" cy="612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1245" cy="612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8865" cy="6134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0135" cy="6117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0135" cy="6117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5055" cy="6132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0135" cy="6125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70135" cy="6132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965055" cy="6117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i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 w:val="false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6:00Z</dcterms:created>
  <dc:creator>Mojca</dc:creator>
  <dc:description/>
  <dc:language>en-US</dc:language>
  <cp:lastModifiedBy>Mojca</cp:lastModifiedBy>
  <dcterms:modified xsi:type="dcterms:W3CDTF">2010-01-26T12:12:00Z</dcterms:modified>
  <cp:revision>18</cp:revision>
  <dc:subject/>
  <dc:title> </dc:title>
</cp:coreProperties>
</file>