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ahoma" w:ascii="Tahoma" w:hAnsi="Tahoma"/>
        </w:rPr>
        <w:t xml:space="preserve">IZPIS KOORDINAT  VOZLIŠČ </w:t>
      </w:r>
    </w:p>
    <w:p>
      <w:pPr>
        <w:pStyle w:val="Heading4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4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VODOVOD  LOKAV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GENDA: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9"/>
        <w:gridCol w:w="5103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vi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1.) 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vozlišč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gi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.) 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ordinate v x smeri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tji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3.) 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ordinate v y smeri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trti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.).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te terena (projektiranega pločnika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eti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5.) 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ta nivelet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esti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6.) 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dalja med vozlišči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mi 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7.) 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cionaž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mi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8.) 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mer cevi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eti stolp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8.) 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l cevi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Proj.št.: 2986/0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6372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il.št.:  </w:t>
      </w:r>
      <w:r>
        <w:rPr>
          <w:rFonts w:cs="Tahoma" w:ascii="Tahoma" w:hAnsi="Tahoma"/>
          <w:b/>
          <w:sz w:val="32"/>
        </w:rPr>
        <w:t>G 0.8.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odovod LOKAVC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480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  <w:t>VODOVOD VEJA   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357"/>
        <w:gridCol w:w="1418"/>
        <w:gridCol w:w="1134"/>
        <w:gridCol w:w="992"/>
        <w:gridCol w:w="851"/>
        <w:gridCol w:w="1134"/>
        <w:gridCol w:w="992"/>
        <w:gridCol w:w="113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ZL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V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ZD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8.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EMER C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. MATERIAL CEVI</w:t>
            </w:r>
          </w:p>
        </w:tc>
      </w:tr>
    </w:tbl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"     570690.83   163853.16   246.15   244.95   0.00     0.00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"     570717.40   163862.97   242.38   241.18  28.32    28.3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"     570738.27   163872.79   239.20   238.00  23.07    51.3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"     570770.90   163891.20   235.58   234.38  37.46    88.8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    570794.23   163905.59   233.80   231.32  27.41   116.2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"     570809.35   163915.31   233.29   230.56  17.98   134.2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"     570812.27   163916.85   233.30   230.58   3.30   137.5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"     570830.63   163928.43   233.29   230.74  21.70   159.2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9"     570842.28   163936.75   233.40   230.84  14.32   173.5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0"    570844.52   163939.14   233.43   230.86   3.28   176.8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1"    570851.47   163948.83   233.60   230.95  11.92   188.7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2"    570854.40   163951.11   233.83   230.98   3.71   192.4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3"    570863.56   163943.52   233.85   231.06  11.90   204.3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4"    570866.31   163940.26   233.97   231.09   4.26   208.6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5"    570872.17   163942.77   234.09   232.17   6.38   215.0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6"    570873.62   163934.72   233.80   232.18   8.18   223.1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7"    570873.45   163921.35   233.41   232.21  13.37   236.5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8"    570871.59   163898.25   234.43   232.94  23.18   259.7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9"    570873.39   163886.51   234.73   233.32  11.87   271.6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0"    570877.97   163869.89   235.06   233.86  17.24   288.8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1"    570883.75   163856.82   235.01   233.73  14.29   303.1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2"    570888.93   163846.23   234.95   233.62  11.79   314.9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3"    570899.56   163826.68   234.67   233.42  22.25   337.1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4"    570912.67   163809.15   234.42   233.22  21.89   359.0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5"    570941.64   163778.98   233.98   232.83  41.83   400.9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6"    570957.13   163764.47   233.83   232.63  21.22   422.1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7"    570977.30   163746.81   233.66   230.97  26.81   448.9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8"    570988.79   163736.67   233.32   230.92  15.32   464.2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9"    571003.19   163723.48   233.03   230.86  19.53   483.79   110     PE-100</w:t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</w:rPr>
        <w:t>"30"    571015.76   163712.10   232.87   230.81  16.96   500.7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1"    571012.44   163706.97   232.82   230.65   6.11   506.6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2"    571010.46   163691.45   231.60   230.28  15.65   522.3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3"    571010.76   163670.73   231.05   229.77  20.73   543.0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4"    571000.31   163674.51   230.70   229.50  11.12   554.1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5"    570998.88   163670.66   230.60   229.40   4.11   558.2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6"    571010.84   163664.15   230.64   229.36  13.62   571.90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7"    571011.03   163656.90   231.18   228.54   7.24   579.1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8"    571009.90   163648.85   230.45   229.25   8.13   587.2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9"    571003.97   163623.15   231.47   230.27  26.38   613.6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0"    571005.60   163607.85   231.70   230.32  15.39   629.0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1"    571019.48   163593.76   231.60   230.10  19.77   648.8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2"    571036.24   163578.43   231.22   229.84  22.72   671.5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3"    571053.62   163567.65   230.81   229.60  20.45   691.9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4"    571086.16   163557.84   230.44   229.22  33.98   725.9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5"    571114.79   163545.63   230.03   228.87  31.14   757.10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6"    571134.22   163537.17   229.83   228.63  21.18   778.2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7"    571159.62   163524.52   230.01   228.50  28.38   806.6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8"    571181.98   163510.89   229.89   228.39  26.19   832.8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9"    571210.71   163489.86   229.49   228.23  35.60   868.4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0"    571232.26   163463.49   229.28   228.08  34.05   902.5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1"    571247.66   163433.16   228.98   227.75  34.02   936.5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2"    571250.18   163421.28   228.86   227.63  12.15   948.6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3"    571250.18   163408.09   228.70   227.50  13.19   961.8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4"    571247.45   163394.82   229.15   227.70  13.55   975.4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5"    571239.09   163366.58   229.60   228.15  29.45  1004.8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6"    571234.26   163349.37   229.69   228.20  17.87  1022.7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7"    571219.34   163317.38   229.51   228.31  35.30  1058.0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8"    571219.46   163303.49   229.70   227.55  13.89  1071.9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9"    571224.45   163294.47   229.92   227.53  10.31  1082.2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0"    571247.64   163317.14   229.60   227.43  32.43  1114.6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1"    571251.73   163320.44   229.56   227.41   5.25  1119.9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2"    571276.07   163338.48   229.40   227.32  30.29  1150.2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3"    571316.78   163368.39   229.05   227.17  50.52  1200.7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4"    571332.48   163378.73   229.07   225.60  18.80  1219.5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0"    571344.66   163384.83   229.20   225.99  13.62  1233.1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1"    571350.83   163387.17   229.20   226.21   6.60  1239.7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2"    571388.88   163400.24   229.42   228.24  40.23  1279.9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3"    571412.89   163406.50   229.62   228.42  24.81  1304.7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4"    571442.39   163412.98   230.06   228.86  30.21  1334.9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5"    571478.36   163421.79   230.68   229.29  37.03  1372.0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6"    571522.53   163432.34   231.02   229.82  45.41  1417.4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7"    571562.02   163439.66   233.34   231.80  40.16  1457.5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8"    571595.39   163444.77   234.66   233.46  33.76  1491.3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59"    571623.83   163449.99   236.17   234.97  28.92  1520.27   110     PE-100 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0"    571634.37   163443.83   235.04   233.84  12.21  1532.48</w:t>
        <w:tab/>
        <w:t xml:space="preserve">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1"    571645.85   163439.80   234.49   233.29  12.16  1544.65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2"    571669.26   163443.74   235.43   234.23  23.74  1568.39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3"    571706.90   163458.14   237.28   236.08  40.30  1608.68    63     PE-100</w:t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ing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DOVOD VEJA   A- 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357"/>
        <w:gridCol w:w="1418"/>
        <w:gridCol w:w="1134"/>
        <w:gridCol w:w="992"/>
        <w:gridCol w:w="851"/>
        <w:gridCol w:w="1134"/>
        <w:gridCol w:w="992"/>
        <w:gridCol w:w="113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ZL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V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ZD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8.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EMER C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. MATERIAL CEVI</w:t>
            </w:r>
          </w:p>
        </w:tc>
      </w:tr>
    </w:tbl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"     571010.26   163871.70   254.19   252.99   0.00     0.00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"     571020.55   163864.33   252.71   251.51  12.65    12.65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"     571026.45   163855.27   250.88   249.68  10.82    23.47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"     571028.69   163846.96   249.50   248.30   8.61    32.07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    571024.94   163822.78   245.80   244.60  24.46    56.53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"     571008.43   163793.22   240.51   239.31  33.86    90.39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"     570997.67   163776.43   237.25   236.05  19.95   110.34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7"    570977.30   163746.81   233.66   231.89  35.94   146.28    63     PE-100</w:t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ing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DOVOD VEJA   A- 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357"/>
        <w:gridCol w:w="1418"/>
        <w:gridCol w:w="1134"/>
        <w:gridCol w:w="992"/>
        <w:gridCol w:w="851"/>
        <w:gridCol w:w="1134"/>
        <w:gridCol w:w="992"/>
        <w:gridCol w:w="113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ZL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V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ZD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8.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EMER C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. MATERIAL CEVI</w:t>
            </w:r>
          </w:p>
        </w:tc>
      </w:tr>
    </w:tbl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"     570781.07   163532.48   271.80   267.76   0.00     0.00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"     570791.23   163526.46   268.32   267.05  58.87    11.80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    570805.50   163515.53   267.17   265.97  17.98    29.7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"     570817.33   163502.58   265.82   264.48  17.54    47.3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"     570826.53   163490.93   264.62   263.22  14.84    62.1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"     570832.79   163481.74   263.47   262.27  11.12    73.2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9"     570847.31   163458.54   261.18   259.98  27.37   100.6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0"    570870.00   163418.89   257.04   255.84  45.68   146.1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0a"   570873.85   163422.74   257.24   256.04   5.25   151.3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0b"   570879.84   163428.37   261.27   259.27   8.22   159.5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1"    570897.23   163444.69   261.31   259.31  23.85   183.4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2"    570928.74   163482.10   258.86   257.66  48.91   232.3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3"    570955.41   163512.92   252.20   251.00  40.76   273.1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4"    570968.99   163527.63   242.11   240.91  20.02   293.1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5"    570989.98   163556.44   236.65   235.45  35.64   328.7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6"    570998.47   163573.35   235.40   233.72  18.92   347.6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7"    571003.06   163589.23   233.40   232.20  16.54   364.2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0"    571005.64   163607.94   231.70   230.33  18.79   383.02   110     PE-100</w:t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ing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DOVOD VEJA   A- 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357"/>
        <w:gridCol w:w="1418"/>
        <w:gridCol w:w="1134"/>
        <w:gridCol w:w="992"/>
        <w:gridCol w:w="851"/>
        <w:gridCol w:w="1134"/>
        <w:gridCol w:w="992"/>
        <w:gridCol w:w="113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ZL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V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ZD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8.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EMER C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. MATERIAL CEVI</w:t>
            </w:r>
          </w:p>
        </w:tc>
      </w:tr>
    </w:tbl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"     570436.35   164396.31   239.57   236.54    0.00     0.00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"     570451.05   164388.43   239.21   236.59   16.68    16.6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"     570463.84   164375.24   238.89   237.76   18.37    35.0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"     570478.44   164361.39   238.60   237.40   20.12    55.1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    570496.83   164344.69   238.36   237.18   24.84    80.0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"     570519.32   164325.11   238.11   236.91   29.82   109.8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"     570540.28   164309.41   237.91   235.34   26.19   136.0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"     570550.70   164302.14   237.69   235.21   12.70   148.7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9"     570575.56   164284.58   237.56   234.90   30.44   179.1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0"    570593.97   164270.86   237.35   234.67   22.96   202.12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1"    570625.90   164245.26   236.96   234.26   40.92   243.0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2"    570634.02   164238.39   237.03   234.16   10.64   253.69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3"    570638.12   164234.75   237.07   235.87    5.48   259.1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4"    570659.14   164216.35   237.25   236.05   27.94   287.11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5"    570680.48   164195.64   237.75   236.46   29.73   316.84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6"    570692.18   164183.67   237.94   236.69   16.73   333.5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7"    570706.50   164168.77   238.17   236.97   20.67   354.2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8"    570725.93   164146.79   238.76   237.56   29.33   383.5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9"    570734.35   164136.39   239.39   238.19   13.39   396.97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0"    570743.88   164126.19   239.80   237.97   13.96   410.9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1"    570751.44   164116.67   239.49   237.78   12.16   423.0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2"    570762.63   164101.35   238.68   237.48   18.97   442.05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3"    570787.01   164069.04   237.59   236.39   40.48   482.5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4"    570800.34   164048.44   237.17   235.89   24.54   507.06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5"    570830.13   163994.96   235.83   234.63   61.22   568.28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6"    570840.30   163979.13   235.17   233.93   18.82   587.10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7"    570849.98   163968.46   234.60   233.40   14.40   601.50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8"    570860.27   163957.93   234.14   231.48   14.72   616.2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2"    570854.40   163951.11   233.83   230.98    9.00   625.23   110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DOVOD VEJA – A 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357"/>
        <w:gridCol w:w="1418"/>
        <w:gridCol w:w="1134"/>
        <w:gridCol w:w="992"/>
        <w:gridCol w:w="851"/>
        <w:gridCol w:w="1134"/>
        <w:gridCol w:w="992"/>
        <w:gridCol w:w="113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ZL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V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ZD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8.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EMER C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. MATERIAL CEVI</w:t>
            </w:r>
          </w:p>
        </w:tc>
      </w:tr>
    </w:tbl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"     570899.70   164108.99   256.65   255.51    0.00     0.00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"     570906.36   164098.79   255.46   254.26   12.18    12.18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"     570918.55   164079.68   253.63   252.39   22.67    34.85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"     570901.66   164070.51   252.00   250.80   19.22    54.07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    570877.92   164054.30   248.40   246.72   28.75    82.82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"     570872.90   164044.21   246.32   245.12   11.27    94.09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"     570869.20   164028.62   244.46   242.90   16.02   110.11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"     570866.57   163994.58   239.38   238.18   34.14   144.25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9"     570868.03   163979.62   237.09   235.89   15.03   159.28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0"    570868.21   163963.40   235.20   234.00   16.22   175.50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8"    570860.27   163957.93   234.14   231.49    9.64   185.14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DOVOD VEJA   A- 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357"/>
        <w:gridCol w:w="1418"/>
        <w:gridCol w:w="1134"/>
        <w:gridCol w:w="992"/>
        <w:gridCol w:w="851"/>
        <w:gridCol w:w="1134"/>
        <w:gridCol w:w="992"/>
        <w:gridCol w:w="113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ZL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V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ZD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8.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EMER C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. MATERIAL CEVI</w:t>
            </w:r>
          </w:p>
        </w:tc>
      </w:tr>
    </w:tbl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"     570619.11   163999.63   252.35   251.15    0.00     0.00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"     570638.60   163983.46   248.47   247.27   25.33    25.33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"     570658.63   163967.79   245.50   243.85   25.44    50.77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"     570669.46   163959.57   243.23   242.03   13.59    64.35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    570697.74   163941.15   239.93   238.73   33.75    98.11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"     570713.22   163936.39   238.56   237.40   16.20   114.30    63     PE-10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"     570743.60   163926.63   235.99   234.79   31.91   146.21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"     570757.82   163919.83   235.10   233.90   15.77   161.98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9"     570780.12   163909.30   234.25   231.37   24.66   186.63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    570794.23   163905.59   233.80   231.33   14.59   201.22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DOVOD VEJA   A-6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357"/>
        <w:gridCol w:w="1418"/>
        <w:gridCol w:w="1134"/>
        <w:gridCol w:w="992"/>
        <w:gridCol w:w="851"/>
        <w:gridCol w:w="1134"/>
        <w:gridCol w:w="992"/>
        <w:gridCol w:w="113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OZL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ORDINATE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O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V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ZD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C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8. </w:t>
            </w:r>
          </w:p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EMER C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. MATERIAL CEVI</w:t>
            </w:r>
          </w:p>
        </w:tc>
      </w:tr>
    </w:tbl>
    <w:p>
      <w:pPr>
        <w:pStyle w:val="Head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"     571305.01   163595.94   240.86   239.66    0.00     0.00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"     571295.97   163571.68   237.09   235.77   25.89    25.89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3"     571292.91   163554.95   234.39   233.19   17.00    42.89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4"     571301.75   163539.85   233.84   232.64   17.50    60.39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    571313.64   163519.45   232.18   230.98   23.62    84.01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"     571322.72   163501.23   231.05   229.85   20.35   104.36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7"     571329.73   163474.28   229.95   228.13   27.85   132.21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8"     571340.99   163431.73   229.63   227.99   44.02   176.22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9"     571344.82   163415.59   229.14   227.94   16.59   192.81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0"    571348.44   163399.14   228.54   226.26   16.84   209.65    63     PE-100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1"    571350.83   163387.17   229.20   226.22   12.21   221.86    63     PE-100</w:t>
      </w:r>
    </w:p>
    <w:sectPr>
      <w:type w:val="nextPage"/>
      <w:pgSz w:w="11906" w:h="16838"/>
      <w:pgMar w:left="1411" w:right="562" w:gutter="0" w:header="0" w:top="1411" w:footer="0" w:bottom="141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27:00Z</dcterms:created>
  <dc:creator>win</dc:creator>
  <dc:description/>
  <dc:language>en-US</dc:language>
  <cp:lastModifiedBy>Mojca</cp:lastModifiedBy>
  <cp:lastPrinted>2006-05-08T08:33:00Z</cp:lastPrinted>
  <dcterms:modified xsi:type="dcterms:W3CDTF">2010-01-21T07:09:00Z</dcterms:modified>
  <cp:revision>54</cp:revision>
  <dc:subject/>
  <dc:title>RAČUNALNIŠKI IZPIS (jaškov)</dc:title>
</cp:coreProperties>
</file>